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4 : Mark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ndamentaux du Web, Community Management, Stratégie digitale, Web marketing, E-réputation, Développement du Web, UX Design, Principe du marketing, Marketing multicanal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6:55:00Z</dcterms:modified>
  <cp:revision>31</cp:revision>
  <dc:subject/>
  <dc:title>L’ACHAT DE PRESTATIONS INTELLECTUELLES D’ENSEIGNEMENT</dc:title>
</cp:coreProperties>
</file>